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8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79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48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579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毛珊珊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们提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加强深圳市外卖食品安全监督管理</w:t>
      </w:r>
      <w:r>
        <w:rPr>
          <w:rFonts w:ascii="仿宋_GB2312" w:hAnsi="仿宋_GB2312" w:cs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次会议代表建议第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84</w:t>
      </w:r>
      <w:r>
        <w:rPr>
          <w:rFonts w:ascii="仿宋_GB2312" w:hAnsi="仿宋_GB2312" w:cs="仿宋_GB2312" w:eastAsia="仿宋_GB2312"/>
          <w:sz w:val="32"/>
          <w:szCs w:val="32"/>
        </w:rPr>
        <w:t>号，以下简称《建议》）收悉，非常感谢你们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卖食品安全</w:t>
      </w:r>
      <w:r>
        <w:rPr>
          <w:rFonts w:ascii="仿宋_GB2312" w:hAnsi="仿宋_GB2312" w:cs="仿宋_GB2312" w:eastAsia="仿宋_GB2312"/>
          <w:sz w:val="32"/>
          <w:szCs w:val="32"/>
        </w:rPr>
        <w:t>问题的关心和支持。《建议》中所提建议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加强深圳市外卖食品安全监督管理</w:t>
      </w:r>
      <w:r>
        <w:rPr>
          <w:rFonts w:ascii="仿宋_GB2312" w:hAnsi="仿宋_GB2312" w:cs="仿宋_GB2312" w:eastAsia="仿宋_GB2312"/>
          <w:sz w:val="32"/>
          <w:szCs w:val="32"/>
        </w:rPr>
        <w:t>，我局经认真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以下办理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对建议一</w:t>
      </w:r>
      <w:r>
        <w:rPr>
          <w:rFonts w:ascii="方正黑体_GBK" w:hAnsi="方正黑体_GBK" w:cs="方正黑体_GBK" w:eastAsia="方正黑体_GBK"/>
          <w:b w:val="false"/>
          <w:sz w:val="32"/>
          <w:szCs w:val="32"/>
          <w:lang w:val="en-US" w:eastAsia="zh-CN"/>
        </w:rPr>
        <w:t>强制使用食品安全封签</w:t>
      </w:r>
      <w:r>
        <w:rPr>
          <w:rFonts w:ascii="方正黑体_GBK" w:hAnsi="方正黑体_GBK" w:cs="方正黑体_GBK" w:eastAsia="方正黑体_GBK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贯彻落实《中共中央国务院关于深化改革加强食品安全工作的意见》关于“鼓励餐饮外卖对配送食品进行封签”的工作要求，加强外卖食品安全监管，防范餐食运输过程污染问题，我局每年联合美团外卖、饿了么等平台开展食安封签推广活动，引导外卖单位在餐食打包时贴上“食安封签”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至今，我局累计向商户免费发放食安封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万份。目前，大部分连锁餐饮已通过封签纸、扎口胶带封条、‌塑料单向封扣、专用袋子等多种形式对送餐食品进行封签，有效避免外部因素污染送餐食品。在推动食安封签立法方面，《广东省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消费者权益保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例（征求意见稿）》第三十条规定“入网餐饮服务提供者应当采取措施对网络销售的食品予以封口，防止食品在配送过程中受到污染”，后续我局将密切关注相关立法情况进展，贯彻落实好法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对建议二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建立外卖商家信用评级体系</w:t>
      </w:r>
      <w:r>
        <w:rPr>
          <w:rFonts w:ascii="方正黑体_GBK" w:hAnsi="方正黑体_GBK" w:cs="方正黑体_GBK" w:eastAsia="方正黑体_GBK"/>
          <w:sz w:val="32"/>
          <w:szCs w:val="32"/>
        </w:rPr>
        <w:t>的答复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根据《广东省市场监督管理局餐饮服务食品安全风险分级管理办法（试行）》有关要求，我局在餐饮服务环节全面实施风险分级管理工作，根据现场监督检查结果确定风险等级，对高风险单位实施更高频次的监督检查，目前已实施餐饮服务单位风险分级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101378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家。同时，我局积极引导平台综合考量食品安全、消费者评价等因素，制定商家评分机制，目前相关平台已在商户筛选中提供“评分优先”选项，消费者可以在点外卖时选择评分高的商户进行点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对建议三健全外卖商家的监管手段的答复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CESI仿宋-GB2312" w:hAnsi="CESI仿宋-GB2312" w:eastAsia="CESI仿宋-GB2312" w:cs="CESI仿宋-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为压实网络餐饮平台责任，完善外卖社会共治体系，我局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与平台建立常态化沟通协调机制，定期通报外卖监管过程发现的问题，约谈平台，督促落实入网审核要求，开展合规经营指导，规范平台经营行为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积极探索骑手食品安全监督员机制，引导骑手向我局举报取送餐过程发现的食品安全违法行为，对举报线索属实的予以激励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积极畅通投诉举报途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消费者可通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局长信箱、民生诉求平台等渠道向我局投诉举报外卖食品安全问题。后续，我局将在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畅通、丰富社会共治渠道的同时，以投诉举报问题为线索，加强外卖食品安全监督执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对建议四加大对违法行为的处罚力度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在加强外卖食品安全监督执法方面，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我局制定了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《市市场监管局关于开展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年网络订餐食品安全专项整治“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百日行动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”的通知》，明确开展飞行检查、摸排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暗访、专项整治、食材快检等执法行动。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共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检查外卖单位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9582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家，发现各类食品安全隐患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882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个，下达责令整改通知书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387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份，下线入网餐饮服务提供者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36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家，警告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家，涉及违法的均已立案。快检外卖食材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88413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批次，快检阳性和疑似问题产品均已妥善处置，同时会同平台下架违规商户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" w:eastAsia="zh-CN"/>
        </w:rPr>
        <w:t>00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" w:eastAsia="zh-CN"/>
        </w:rPr>
        <w:t>余家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五、对建议五加强食品安全知识宣传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我局利用“星期三查餐厅”阳光执法平台，在直播餐饮服务单位监督执法过程，同步引导消费者外卖点餐主动查看商家资质，避免选择资质不全单位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利用我局抖音、微信公众号等宣传渠道，定期发布食品安全风险预警信息并加强科普宣传，推动经营者落实主体责任，增强消费者风险防范能力。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共开展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期阳光直播执法、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期食品安全提示和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场风险交流会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投诉举报线索核查处置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局共处理处各类餐饮食品安全问题投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余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再次</w:t>
      </w:r>
      <w:r>
        <w:rPr>
          <w:rFonts w:ascii="仿宋_GB2312" w:hAnsi="仿宋_GB2312" w:cs="仿宋_GB2312" w:eastAsia="仿宋_GB2312"/>
          <w:sz w:val="32"/>
          <w:szCs w:val="32"/>
        </w:rPr>
        <w:t>感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位代表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卖食品安全</w:t>
      </w:r>
      <w:r>
        <w:rPr>
          <w:rFonts w:ascii="仿宋_GB2312" w:hAnsi="仿宋_GB2312" w:cs="仿宋_GB2312" w:eastAsia="仿宋_GB2312"/>
          <w:sz w:val="32"/>
          <w:szCs w:val="32"/>
        </w:rPr>
        <w:t>工作的关心，欢迎再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CESI仿宋-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06:00Z</dcterms:created>
  <dc:creator>科员01</dc:creator>
  <dc:description/>
  <dc:language>en-US</dc:language>
  <cp:lastModifiedBy>李绪平</cp:lastModifiedBy>
  <cp:lastPrinted>2025-05-13T07:54:00Z</cp:lastPrinted>
  <dcterms:modified xsi:type="dcterms:W3CDTF">2025-10-23T17:1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DDE3687FEFC2548A9216828A9C219</vt:lpwstr>
  </property>
  <property fmtid="{D5CDD505-2E9C-101B-9397-08002B2CF9AE}" pid="3" name="KSOProductBuildVer">
    <vt:lpwstr>2052-11.8.2.10458</vt:lpwstr>
  </property>
</Properties>
</file>